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Agosto 10, 20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eastAsia="Calibri" w:cs="Calibri" w:ascii="Calibri" w:hAnsi="Calibri"/>
          <w:b w:val="false"/>
          <w:i/>
          <w:szCs w:val="20"/>
          <w:lang w:val="es-CO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lang w:val="es-CO"/>
        </w:rPr>
      </w:pPr>
      <w:r>
        <w:rPr>
          <w:rFonts w:cs="Calibri" w:ascii="Calibri" w:hAnsi="Calibri"/>
          <w:i/>
          <w:lang w:val="es-CO"/>
        </w:rPr>
        <w:t>Sidey Viedman                                                                                                                                                           Deputy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Judy Lorena Alcalde</w:t>
        <w:tab/>
        <w:tab/>
        <w:tab/>
        <w:tab/>
        <w:tab/>
        <w:t xml:space="preserve">                               Coordinadora de Matemátic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                         Coordinadora de Kinder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           Coordinadora de Prekinder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                          Coordinador de Tecnologí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Vicente Medina                                                                                                                                   Coordinador de P.E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Viviana Escobar          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Yvonne Múñoz                                                                                                                                         L.S.P Movimiento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abio Andrés Ortega                                                                                                                         L.S.P Fonoaudiología</w:t>
      </w:r>
    </w:p>
    <w:p>
      <w:pPr>
        <w:pStyle w:val="Normal"/>
        <w:pBdr>
          <w:bottom w:val="single" w:sz="4" w:space="0" w:color="000000"/>
        </w:pBdr>
        <w:rPr>
          <w:rFonts w:ascii="Calibri" w:hAnsi="Calibri" w:cs="Calibri"/>
          <w:b/>
          <w:b/>
          <w:i/>
          <w:i/>
          <w:sz w:val="24"/>
          <w:szCs w:val="20"/>
          <w:lang w:val="es-CO"/>
        </w:rPr>
      </w:pPr>
      <w:r>
        <w:rPr>
          <w:rFonts w:cs="Calibri" w:ascii="Calibri" w:hAnsi="Calibri"/>
          <w:b/>
          <w:i/>
          <w:sz w:val="24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FF0000"/>
          <w:sz w:val="32"/>
          <w:szCs w:val="28"/>
          <w:u w:val="single"/>
          <w:lang w:val="es-CO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cs="Calibri" w:ascii="Calibri" w:hAnsi="Calibri"/>
          <w:b/>
          <w:color w:val="4F6228"/>
          <w:sz w:val="36"/>
          <w:szCs w:val="36"/>
        </w:rPr>
        <w:t>Revisión de Políticas: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 xml:space="preserve">Se revisaron las políticas existentes. Se hicieron algunos cambios. El Deputy las pasará en limpio y se subirán al HUB en la página respectiva para que todo el mundo las lea y consulte.  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4F6228"/>
          <w:sz w:val="36"/>
          <w:szCs w:val="36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Acuerdos esenciales para las reuniones de Coordinación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 xml:space="preserve">Las reuniones se iniciarán las 11:15am con quienes estén. No se darán explicaciones extras a quienes lleguen tarde. </w:t>
      </w:r>
    </w:p>
    <w:p>
      <w:pPr>
        <w:pStyle w:val="Normal"/>
        <w:ind w:left="144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lang w:val="es-ES_tradnl"/>
        </w:rPr>
        <w:t>Las reuniones se terminarán entre las 3:00-3:15, para que el acuerdo se cumpla deberá haber un moderador: Sidey, time keeper: Miguel, Note taker: Ana María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La reunión irá hasta las 2:45 y se dejará la última media hora para los asuntos urgentes que no alcanzaron a ser programadas o que surgieron a última hora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Contribuciones a la agenda solo serán hasta el jueves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Al proponer o presentar un tema se sugiere que se presente sucintamente, tenga más o menos alternativas de solución y se adhiera al tiempo establecido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 xml:space="preserve">Los jueves en la tarde los jefes organizarán los temas por orden de importancia. 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Es imprescindible que estemos todos presentes en la reunión, a excepción de la jefe de Sección que estará en planeación cada quince días con Primaria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El espacio de la reunión será el salón de audiovisuales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Buscar un día alternativo para reemplazar las reuniones que se cancelan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Se espera que se haga uso apropiado de la tecnología durante las reuniones, evitando estar en redes sociales y permaneciendo atento y participativo en la reunión.</w:t>
      </w:r>
    </w:p>
    <w:p>
      <w:pPr>
        <w:pStyle w:val="Normal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Leer al final el acta para asegurarse de que todo lo tratado haya quedado consignado.</w:t>
      </w:r>
    </w:p>
    <w:p>
      <w:pPr>
        <w:pStyle w:val="Normal"/>
        <w:ind w:left="144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144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color w:val="4F6228"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Cs w:val="24"/>
      <w:lang w:val="en-US"/>
    </w:rPr>
  </w:style>
  <w:style w:type="character" w:styleId="TtuloCar">
    <w:name w:val="Título C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cuerpo2Car">
    <w:name w:val="Texto de cuerpo 2 C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cuerpo2">
    <w:name w:val="Texto de cuerpo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0:15:00Z</dcterms:created>
  <dc:creator>cfayad</dc:creator>
  <dc:description/>
  <cp:keywords/>
  <dc:language>en-US</dc:language>
  <cp:lastModifiedBy>ANA MARIA  DE LA TORRE</cp:lastModifiedBy>
  <cp:lastPrinted>2011-12-22T10:28:00Z</cp:lastPrinted>
  <dcterms:modified xsi:type="dcterms:W3CDTF">2015-08-10T20:15:00Z</dcterms:modified>
  <cp:revision>2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